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周慧眠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周慧眠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周慧眠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性    别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女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1.01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大三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化环学院学习部干事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-410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入党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.10.3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.09.08.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优秀学生干事、优秀学习委员、优秀学生干部、学生二等奖学金、校征文二等奖、全国大学生英语竞赛三等奖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惩处情况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杨红霞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008138549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34:22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724175E8A47769B536A7474318BF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