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朱官钰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朱官钰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名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朱官钰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性 别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女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出生年月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02.06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大三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政治面貌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化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级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班心理委员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-407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申请入党时间：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.10.15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.9.8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获得三好学生，获得校奖学金，无惩处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2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书记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杨红霞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联系电话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008138549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四川轻化工大学化环学院学生第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" w:eastAsia="仿宋_GB2312;仿宋"/>
          <w:sz w:val="32"/>
          <w:szCs w:val="32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2:00Z</dcterms:created>
  <dc:creator>Legend User</dc:creator>
  <dc:description/>
  <dc:language>en-US</dc:language>
  <cp:lastModifiedBy>贺进进</cp:lastModifiedBy>
  <cp:lastPrinted>2008-10-17T09:57:00Z</cp:lastPrinted>
  <dcterms:modified xsi:type="dcterms:W3CDTF">2022-09-21T01:34:08Z</dcterms:modified>
  <cp:revision>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B9A9753C049E0B462E4C7016C733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