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于确定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李成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同志经过一年以上入党积极分子的培养教育，同时征求培养联系人、党员、群众推荐意见，同意确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李成</w:t>
      </w:r>
      <w:r>
        <w:rPr>
          <w:rFonts w:ascii="仿宋_GB2312;仿宋" w:hAnsi="仿宋_GB2312;仿宋" w:cs="仿宋" w:eastAsia="仿宋_GB2312;仿宋"/>
          <w:sz w:val="32"/>
          <w:szCs w:val="32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姓    名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李成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性    别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男 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出生年月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00.11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文化程度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大三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  政治面貌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共青团员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是否参加入党积极分子班培训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工作（学习）部门及职务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安全工程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级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班班长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学生所在寝室号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-1510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请入党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.10.20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为入党积极分子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.09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受奖惩情况：获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020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学年优秀学生干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020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学年优秀学生二等奖学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获五四自强之星荣誉称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号，无惩处情况。</w:t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属党委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2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3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书记：贺进进      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13678221745</w:t>
      </w:r>
    </w:p>
    <w:p>
      <w:pPr>
        <w:pStyle w:val="Normal"/>
        <w:spacing w:lineRule="exact" w:line="560"/>
        <w:ind w:firstLine="8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中共四川轻化工大学化环学院学生第三支部委员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egoe Print" w:hAnsi="Times New Roman;Segoe Print" w:eastAsia="宋体" w:cs="Times New Roman;Segoe Prin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2:00Z</dcterms:created>
  <dc:creator>Legend User</dc:creator>
  <dc:description/>
  <dc:language>en-US</dc:language>
  <cp:lastModifiedBy>贺进进</cp:lastModifiedBy>
  <cp:lastPrinted>2008-10-17T09:57:00Z</cp:lastPrinted>
  <dcterms:modified xsi:type="dcterms:W3CDTF">2022-09-21T01:33:16Z</dcterms:modified>
  <cp:revision>2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1E8936AAD46FB8C0CDD250656235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