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化学与环境工程学院毕业生毕业环节</w:t>
      </w:r>
      <w:r>
        <w:rPr/>
        <w:t>请假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947"/>
        <w:gridCol w:w="1889"/>
        <w:gridCol w:w="226"/>
        <w:gridCol w:w="1035"/>
        <w:gridCol w:w="405"/>
        <w:gridCol w:w="2670"/>
      </w:tblGrid>
      <w:tr>
        <w:trPr>
          <w:trHeight w:val="4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联系电话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假时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我承诺以上填写内容真实有效，若有隐瞒或虚假，愿承担一切责任并接受处理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我承诺此次请假离校已经告知家长并征得家长同意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我已认真阅读《化环学院学生请假管理办法》，并将严格遵守此办法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我在请假离校期间将遵守国家法律法规，遵守学校的有关规章制度，言行文明，维护学校的声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我在请假离校期间发生任何责任事故，给本人或他人人身、财产等造成损害的，由我本人负全责，与学校和所在学院无关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我请假时间自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，共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天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我将于请假截止日期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或次日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上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点以前持有效证件（身份证或学生证）亲自到辅导员处办理销假手续，如逾期未办理销假手续，我愿承担一切责任并接受处理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意见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领导意见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销假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号：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备注：病假请附县级以上医院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5:00Z</dcterms:created>
  <dc:creator>Sky123.Org</dc:creator>
  <dc:description/>
  <cp:keywords/>
  <dc:language>en-US</dc:language>
  <cp:lastModifiedBy>李玉龙</cp:lastModifiedBy>
  <cp:lastPrinted>2013-09-16T09:41:00Z</cp:lastPrinted>
  <dcterms:modified xsi:type="dcterms:W3CDTF">2019-12-11T00:53:00Z</dcterms:modified>
  <cp:revision>7</cp:revision>
  <dc:subject/>
  <dc:title>贫困生认定实施细则</dc:title>
</cp:coreProperties>
</file>